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..........., dn.   ………….201… r.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mbria" w:hAnsi="Cambria"/>
          <w:sz w:val="24"/>
          <w:szCs w:val="24"/>
          <w:lang w:eastAsia="pl-PL"/>
        </w:rPr>
        <w:t xml:space="preserve">........................................................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Nazwa/ Nazwisko i imię wykonawcy )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b/>
          <w:b/>
          <w:sz w:val="24"/>
          <w:szCs w:val="24"/>
          <w:lang w:eastAsia="pl-PL"/>
        </w:rPr>
      </w:pPr>
      <w:r>
        <w:rPr>
          <w:rFonts w:eastAsia="Cambria" w:cs="Cambria" w:ascii="Cambria" w:hAnsi="Cambria"/>
          <w:b/>
          <w:sz w:val="24"/>
          <w:szCs w:val="24"/>
          <w:lang w:eastAsia="pl-PL"/>
        </w:rPr>
        <w:t>………………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Nr upr. zawodowych)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>…</w:t>
      </w:r>
      <w:r>
        <w:rPr>
          <w:rFonts w:eastAsia="Times New Roman" w:cs="Times New Roman" w:ascii="Cambria" w:hAnsi="Cambria"/>
          <w:sz w:val="24"/>
          <w:szCs w:val="24"/>
          <w:lang w:eastAsia="pl-PL"/>
        </w:rPr>
        <w:t>...6640……..201…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0"/>
          <w:szCs w:val="20"/>
          <w:vertAlign w:val="superscript"/>
          <w:lang w:eastAsia="pl-PL"/>
        </w:rPr>
        <w:t xml:space="preserve">    </w:t>
      </w:r>
      <w:r>
        <w:rPr>
          <w:rFonts w:eastAsia="Times New Roman" w:cs="Times New Roman" w:ascii="Cambria" w:hAnsi="Cambria"/>
          <w:sz w:val="20"/>
          <w:szCs w:val="20"/>
          <w:vertAlign w:val="superscript"/>
          <w:lang w:eastAsia="pl-PL"/>
        </w:rPr>
        <w:t>(Oznaczenie kancelaryjne)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Starosta ……………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ydział Geodezji, Kartografii, Katastru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 Gospodarki Nieruchomościami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ul. ……………………………….……….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.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Na podstawie zgłoszenia pracy geodezyjnej …..6640......201… prowadzę czynności dotyczące ustalenia przebiegu granic nieruchomości oznaczonej w ewidencji gruntów i budynków jako działka ewidencyjna nr ………… w jednostce ewidencyjnej obręb ……….  nr…… z nieruchomością oznaczoną  w ewidencji gruntów i budynków jako działka ewidencyjna nr 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oku powyższej pracy geodezyjnej ustaliłem/am i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ie jest znane miejsce zamieszkania Pana /Pani ............... -właściciela/ współwłaściciela/ użytkownika wieczystego/współużytkownika wieczystego/osoby władającej na zasadach samoistnego posiadania działką …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nie jest znany właściciel/współwłaściciel/użytkownik wieczysty/współużytkownik wieczysty/osoba władająca na zasadach samoistnego posiadania nieruchomości oznaczonej w  ewidencji gruntów i budynków jako działka ewidencyjna   …………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żej wskazane osoby/osoba   powinna/y zostać zawiadomione o czynnościach podjętych w celu ustalenia przebiegu granic nieruchomości zgodnie z §38 ust. 1 rozporządzenia Ministra Rozwoju Regionalnego i Budownictwa z dnia 29 marca 2001 r. w sprawie ewidencji gruntów i budynków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 związku z powyższym wnoszę o zawiadomienie wskazanych wyżej osób o czynnościach podjętych w celu ustalenia przebiegu granic nieruchomości (</w:t>
      </w:r>
      <w:r>
        <w:rPr>
          <w:rFonts w:cs="Times New Roman" w:ascii="Times New Roman" w:hAnsi="Times New Roman"/>
          <w:color w:val="000000"/>
          <w:sz w:val="24"/>
          <w:szCs w:val="24"/>
        </w:rPr>
        <w:t>wezwanie</w:t>
      </w:r>
      <w:r>
        <w:rPr>
          <w:rFonts w:cs="Times New Roman" w:ascii="Times New Roman" w:hAnsi="Times New Roman"/>
          <w:sz w:val="24"/>
          <w:szCs w:val="24"/>
        </w:rPr>
        <w:t xml:space="preserve"> w załączeniu) w sposób określony w §38 ust. 4  rozporządzenia w sprawie ewidencji gruntów i budynków – tj. poprzez o zamieszczenie na stronach internetowych Biuletynu Informacji Publicznej oraz na tablicy ogłoszeń starostwa powiatowego ww. wezw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27:00Z</dcterms:created>
  <dc:creator>karpierza</dc:creator>
  <dc:description/>
  <cp:keywords/>
  <dc:language>en-US</dc:language>
  <cp:lastModifiedBy>Waldemar Pęcherz</cp:lastModifiedBy>
  <dcterms:modified xsi:type="dcterms:W3CDTF">2018-10-06T19:20:00Z</dcterms:modified>
  <cp:revision>3</cp:revision>
  <dc:subject/>
  <dc:title/>
</cp:coreProperties>
</file>